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TEMPLATE</w:t>
      </w:r>
    </w:p>
    <w:p>
      <w:pPr>
        <w:pStyle w:val="Normal"/>
        <w:spacing w:before="0" w:after="120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Whole-School Reading Promotion Action Plan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Title/Slogan for the Initiative: 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chool: 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me Period: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lang w:val="en-GB"/>
        </w:rPr>
        <w:t>Interim Review Date: 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18"/>
        <w:gridCol w:w="2761"/>
        <w:gridCol w:w="1315"/>
        <w:gridCol w:w="2584"/>
        <w:gridCol w:w="2322"/>
        <w:gridCol w:w="2250"/>
        <w:gridCol w:w="1350"/>
      </w:tblGrid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#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Objective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Action Need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Time Scal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Resource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Success Criter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Member of Staff Responsi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  <w:t>Achieved (Dat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rFonts w:eastAsia="Calibri"/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GB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 xml:space="preserve">2.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rFonts w:eastAsia="Calibri"/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GB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 xml:space="preserve">12.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bCs/>
          <w:i/>
          <w:i/>
          <w:color w:val="000000"/>
          <w:sz w:val="20"/>
          <w:szCs w:val="20"/>
          <w:lang w:val="en-GB"/>
        </w:rPr>
      </w:pPr>
      <w:r>
        <w:rPr>
          <w:bCs/>
          <w:i/>
          <w:color w:val="000000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4"/>
        <w:lang w:val="en-US" w:eastAsia="en-US"/>
      </w:rPr>
      <w:drawing>
        <wp:inline distT="0" distB="0" distL="0" distR="0">
          <wp:extent cx="1231265" cy="7334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  <w:szCs w:val="24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815465" cy="73279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457325" cy="774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42" r="-2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447040" cy="7353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28" r="-4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401435" cy="60833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l-GR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1:00Z</dcterms:created>
  <dc:creator>user</dc:creator>
  <dc:description/>
  <dc:language>en-US</dc:language>
  <cp:lastModifiedBy>Computer Center</cp:lastModifiedBy>
  <dcterms:modified xsi:type="dcterms:W3CDTF">2012-10-18T10:57:00Z</dcterms:modified>
  <cp:revision>3</cp:revision>
  <dc:subject/>
  <dc:title>Scheme of Reading Promotion Actions &amp; Activities</dc:title>
</cp:coreProperties>
</file>